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634216387"/>
            <w:bookmarkStart w:id="1" w:name="__Fieldmark__0_634216387"/>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634216387"/>
            <w:bookmarkStart w:id="3" w:name="__Fieldmark__1_634216387"/>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634216387"/>
            <w:bookmarkStart w:id="5" w:name="__Fieldmark__2_634216387"/>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634216387"/>
            <w:bookmarkStart w:id="7" w:name="__Fieldmark__3_634216387"/>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634216387"/>
            <w:bookmarkStart w:id="9" w:name="__Fieldmark__4_634216387"/>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634216387"/>
            <w:bookmarkStart w:id="11" w:name="__Fieldmark__5_634216387"/>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634216387"/>
            <w:bookmarkStart w:id="13" w:name="__Fieldmark__6_634216387"/>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634216387"/>
            <w:bookmarkStart w:id="15" w:name="__Fieldmark__7_634216387"/>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634216387"/>
            <w:bookmarkStart w:id="17" w:name="__Fieldmark__8_634216387"/>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634216387"/>
            <w:bookmarkStart w:id="19" w:name="__Fieldmark__9_634216387"/>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634216387"/>
            <w:bookmarkStart w:id="21" w:name="__Fieldmark__10_634216387"/>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634216387"/>
            <w:bookmarkStart w:id="23" w:name="__Fieldmark__11_634216387"/>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634216387"/>
            <w:bookmarkStart w:id="25" w:name="__Fieldmark__12_634216387"/>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634216387"/>
            <w:bookmarkStart w:id="27" w:name="__Fieldmark__13_634216387"/>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634216387"/>
            <w:bookmarkStart w:id="29" w:name="__Fieldmark__14_634216387"/>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634216387"/>
            <w:bookmarkStart w:id="31" w:name="__Fieldmark__15_634216387"/>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634216387"/>
            <w:bookmarkStart w:id="33" w:name="__Fieldmark__16_634216387"/>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634216387"/>
            <w:bookmarkStart w:id="35" w:name="__Fieldmark__17_634216387"/>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634216387"/>
            <w:bookmarkStart w:id="37" w:name="__Fieldmark__18_634216387"/>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634216387"/>
            <w:bookmarkStart w:id="39" w:name="__Fieldmark__19_634216387"/>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634216387"/>
            <w:bookmarkStart w:id="41" w:name="__Fieldmark__20_634216387"/>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634216387"/>
            <w:bookmarkStart w:id="43" w:name="__Fieldmark__21_634216387"/>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utente</cp:lastModifiedBy>
  <cp:lastPrinted>2004-03-25T00:14:00Z</cp:lastPrinted>
  <dcterms:modified xsi:type="dcterms:W3CDTF">2012-11-08T07:25:00Z</dcterms:modified>
  <cp:revision>473</cp:revision>
  <dc:subject>Dichiarazioni ausiliaria</dc:subject>
  <dc:title>Lavori - pa - prezzo - 150_516</dc:title>
</cp:coreProperties>
</file>